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11</w:t>
      </w:r>
    </w:p>
    <w:p>
      <w:pPr>
        <w:pStyle w:val="Heading"/>
        <w:ind w:left="5670" w:hanging="0"/>
        <w:jc w:val="left"/>
        <w:rPr/>
      </w:pPr>
      <w:r>
        <w:rPr/>
        <w:t>к решению Дорогобужской окружной Думы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от 29.10.2025 № 116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1421"/>
        <w:gridCol w:w="280"/>
        <w:gridCol w:w="708"/>
        <w:gridCol w:w="1843"/>
      </w:tblGrid>
      <w:tr>
        <w:trPr>
          <w:trHeight w:val="945" w:hRule="atLeast"/>
        </w:trPr>
        <w:tc>
          <w:tcPr>
            <w:tcW w:w="1036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</w:t>
            </w:r>
          </w:p>
        </w:tc>
      </w:tr>
      <w:tr>
        <w:trPr>
          <w:trHeight w:val="255" w:hRule="atLeast"/>
        </w:trPr>
        <w:tc>
          <w:tcPr>
            <w:tcW w:w="1036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(рублей) </w:t>
            </w:r>
          </w:p>
        </w:tc>
      </w:tr>
      <w:tr>
        <w:trPr>
          <w:trHeight w:val="765" w:hRule="atLeast"/>
        </w:trPr>
        <w:tc>
          <w:tcPr>
            <w:tcW w:w="6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765" w:hRule="atLeast"/>
        </w:trPr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424" w:gutter="0" w:header="0" w:top="1134" w:footer="709" w:bottom="1134"/>
          <w:pgNumType w:start="110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1701"/>
        <w:gridCol w:w="708"/>
        <w:gridCol w:w="1843"/>
      </w:tblGrid>
      <w:tr>
        <w:trPr>
          <w:tblHeader w:val="true"/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 410 802,17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Все лучшее детя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90 590,08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 255,26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 255,26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 255,26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модернизации школьных систем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47,37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47,37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47,37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Педагоги и наставник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06 582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67 3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67 3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67 3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84 239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3 424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6 5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5 746 5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815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5 715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5 715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924 561,2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760 9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760 9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74 760 9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28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28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28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532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532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532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 26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 26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 26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522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522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522,0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 352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 352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 352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87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87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87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 758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 758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 758,00</w:t>
            </w:r>
          </w:p>
        </w:tc>
      </w:tr>
      <w:tr>
        <w:trPr>
          <w:trHeight w:val="15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 указом Губернатора Смоленской области от 19.10.2022 № 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4 286,8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4 286,8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4 286,8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000,00</w:t>
            </w:r>
          </w:p>
        </w:tc>
      </w:tr>
      <w:tr>
        <w:trPr>
          <w:trHeight w:val="15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о ст.65 Федеральный закон от 29.12.2012 N 273-ФЗ "Об образовании в Российской Федерац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780,4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780,4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780,4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910 6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910 6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910 6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0 874 526,32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4 526,32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4 526,32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 150 139,54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7 555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7 555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7 555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54 882,97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54 882,97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54 882,97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рганизация подвоза обучающихся общеобразовательных учреждений проживающих в сельской местности, к месту учеб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5 901,08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5 901,08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5 901,08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 5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 5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 5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56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56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56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3 549,78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3 549,78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3 549,78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ежемесячную денежную выплату студентам, заключившим договор о целевом обучении с общеобразовательными учрежд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796 1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796 1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796 1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7 917,03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7 917,03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7 917,03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, связанные с обеспечением мер по антитеррористической защищенности муниципальных обще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С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С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С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7 783,84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итания учащимся общеобразовате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 8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 8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 8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983,84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983,84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983,84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348 895,39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13 68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13 68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13 68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94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94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94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0 247,71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5 417 567,71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8 37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197,71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5 20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спортивно-массовых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S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 473,68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S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 473,68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5 S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 473,68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829,87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69,87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69,87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69,87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96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96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96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834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устройства подро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34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34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34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659,65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59,65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9,65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9,65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6 687,6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504 910,72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8 288,95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региональных и муниципальных музе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8 288,95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8 288,95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8 288,95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5 801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0 7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9 942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9 942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758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758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554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101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554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101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554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101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58 335,02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18 764,78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18 764,78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18 764,78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 981,11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 981,11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 981,11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87 196,78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43 457,5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43 457,5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43 457,5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0 023,28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0 023,28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0 023,28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84 773,96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6 803,56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6 803,56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6 803,56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962,4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962,4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962,4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574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574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574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717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717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717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765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765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765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 9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 9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 9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S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7 052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S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7 052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S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5 267 052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7 845,25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16 993,78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16 993,78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16 993,78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2 838,22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2 838,22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2 838,22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 337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 337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 337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 356,44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 356,44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 356,44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92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92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92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2 4 05 20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 609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 609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 609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учреждений дополните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0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0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0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 (софинансирование расходов из бюджета муниципального окру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8,64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8,64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8,64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 000,00</w:t>
            </w:r>
          </w:p>
        </w:tc>
      </w:tr>
      <w:tr>
        <w:trPr>
          <w:trHeight w:val="18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 для оказания финансовой помощи Дорогобужской районной организации Смоленской областной общественной организации Общероссийской общественной организации "Всероссийское общество инвалидов" на осуществление расходов, связанных с уставной деятельность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299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299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299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благоприятных условий для культурно-досугового обслуживания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74 268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 - массовых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4 268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0 268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0 268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муниципального образования в мероприятиях различного уров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266 801,76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66 3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66 3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66 3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2 150 501,76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50 501,76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50 501,76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1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1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1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работ по ремонту спортивных объе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0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3 158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0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3 158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0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3 158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5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3 157 895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5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спортивных площад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 316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 316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 316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участия спортсменов в соревнованиях различного уровня, проведение спортивно- массовых мероприятий среди различных слоев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275 7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спортсменов в соревнованиях различного уров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портивно- массовых мероприятий среди различных слоев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900,0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ая мера социальной поддержки сотрудников Дорогобужского МОВО – филиала Федерального государственного казенного учреждения "Управление вневедомственной охраны войск национальной гвардии России по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2 4 12 7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7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7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45 235,76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30 035,76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 950,76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 950,76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 950,76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59 72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66 62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66 62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L5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 365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3 4 01 L5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 365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L5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 365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5 2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5 2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6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60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124,78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124,78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124,78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124,78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124,78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районных ярмарках, конференциях, выставк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487 863,31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56 8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жилищ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6 8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6 8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6 8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877 719,07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31 180,02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31 180,02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31 180,02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7 132,29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7 132,29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7 132,29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91 434,03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91 434,03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91 434,03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 988,73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 988,73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 988,73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ентаризация мест захорон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нтейнеров (бункеров) для накопления твердых коммунальных от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4 92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4 92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4 92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4 92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6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 распределительного газопров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72 1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96 214,29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66 014,29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3 454,4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3 454,4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 559,89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 559,89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554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554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554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85,71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85,71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85,71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85,71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1 2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1 2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71 587,5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71 587,5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8 391,34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8 391,34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6,16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6,16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5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5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9 091,18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системы защиты информац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91,18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информации, обеспечивающей безопасность информации ограниченного доступа и персональных дан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91,18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91,18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91,18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4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муниципального управления, повышение доступности и качества муниципальных услуг, открытости органов местного самоуправления на основе использования современных информационно-телекоммуникационных технолог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обновление пользовательских аппаратных средств вычислительной техники, их содержание и обслуживание, приобретение расходных материал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894 496,19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120 873,23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53 829,23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263 654,88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263 654,88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47 578,21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47 578,21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596,14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596,14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554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099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554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099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554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099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56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56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56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 385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 885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 885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обучения по заочной форм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учения по заочной форме работников органов местного самоуправления в целях повышения их профессионального уров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3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3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3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3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действие созданию условий труда, обеспечивающих сохранение жизни и здоровья работающего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8 722,96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ая оценка условий труда и оценка уровней профессиональных рис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ых условий труда, сохранение здоровь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722,96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722,96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722,96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4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4 0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183 022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183 022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57 278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57 278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7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700,00</w:t>
            </w:r>
          </w:p>
        </w:tc>
      </w:tr>
      <w:tr>
        <w:trPr>
          <w:trHeight w:val="14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поддержки субъектам малого и среднего предприниматель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S1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S1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0 0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S1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4 277,02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4 277,02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запасами материально-технических, продовольственных, медицинских и иных средст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84 049,59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5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9 049,59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становление (ремонт, реставрация, благоустройство) воинских захоронений, памятников и памятных мес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 838,59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 838,59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 838,59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мемориальных объектов участникам специальной военной оп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198 992,72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798 992,72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6 233,93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6 233,93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6 233,93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 объектов придорожного сервис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9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9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9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5 484,25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5 484,25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5 484,25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4 497,29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4 497,29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4 497,29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72 777,25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72 777,25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72 777,25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 108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 108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 108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 108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 108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0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дизайн-к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81 620,49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85,02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85,02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85,02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85,02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10 918,6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4 459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7 9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7 9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6 559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6 559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строительного контроля и авторского надз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1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459,6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1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459,6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1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459,6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сетей теплоснабж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500,91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ектной документации и ее экспертиза в целях реализации региональной программы "Модернизация систем коммунальной инфраструктуры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S1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500,91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S1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500,91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S1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500,91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объектов коммунальной инфраструк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 415,96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д жилищного фонда на индивидуальное газовое отоп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21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 415,96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21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 415,96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21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 415,96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качественными услугами водоснабжения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юридическим лицам для начала хозяйственной деятельности на частичное финансовое обеспечение затрат вновь созданного казенного предприятия в сфере водоснабжения и водоотвед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939,25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939,25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нициативных прое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81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 939,25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81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 939,25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81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 939,25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нициативных проектов (софинансировани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1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1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1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92 034,08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существление мероприятий по созданию современной городской сре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 894,84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создание условий для повышения уровня комфортности проживания гражд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2 7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5 2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5 2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0 5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0 5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 7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 7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2 2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 5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 5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4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4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4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4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554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554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554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7 8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7 800,00</w:t>
            </w:r>
          </w:p>
        </w:tc>
      </w:tr>
      <w:tr>
        <w:trPr>
          <w:trHeight w:val="15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1 172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1 172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28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28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1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1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1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41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41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9 288,32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9 288,32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8 073,22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8 073,22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3 638,46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3 638,46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8 997,17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6 2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4 018,21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4 018,21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4 018,21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4 018,21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8 778,96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5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5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5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 248,96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 396,52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 396,52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52,44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52,44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255" w:hRule="atLeast"/>
        </w:trPr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41 147 342,43</w:t>
            </w:r>
          </w:p>
        </w:tc>
      </w:tr>
    </w:tbl>
    <w:p>
      <w:pPr>
        <w:pStyle w:val="2"/>
        <w:jc w:val="both"/>
        <w:rPr/>
      </w:pPr>
      <w:r>
        <w:rPr/>
      </w:r>
    </w:p>
    <w:sectPr>
      <w:type w:val="continuous"/>
      <w:pgSz w:w="11906" w:h="16838"/>
      <w:pgMar w:left="1134" w:right="567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23:00Z</dcterms:created>
  <dc:creator>Н.Е.Овчинникова</dc:creator>
  <dc:description/>
  <cp:keywords/>
  <dc:language>en-US</dc:language>
  <cp:lastModifiedBy>Silina</cp:lastModifiedBy>
  <cp:lastPrinted>2013-03-13T09:36:00Z</cp:lastPrinted>
  <dcterms:modified xsi:type="dcterms:W3CDTF">2025-10-30T05:54:00Z</dcterms:modified>
  <cp:revision>26</cp:revision>
  <dc:subject/>
  <dc:title>Приложение 2</dc:title>
</cp:coreProperties>
</file>